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ESTIONES REPORTAJE ENERGÍAS RENOVABLES (EL PAÍS, 25/MAY/2009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sume el funcionamiento de un aerogenerador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Alguna de las fuentes de energía renovable parece contaminante? (en caso afirmativo ¿cuáles?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Se discute actualmente otra posibilidad de sustitución de los combustibles fósiles aparte de las energías renovables? (en caso afirmativo ¿cuál?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rece la demanda energética de forma proporcional al crecimiento poblacional? (Razonar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Qué problema ambiental se deriva de los incrementos de población y de demanda energétic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En qué consiste el plan 20/20/20 y quién lo ha aprobado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Qué % de la energía consumida hoy en Europa procede de fuentes renovables? ¿cuántas veces tiene que crecer entonces esta cifr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rees necesario el impulso público (de los gobiernos) a estas energías? ¿por qué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¿Qué % de la demanda de electricidad estima la EWEA que se podrá cubrir con energía eólica en 2020?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ontradice esto al plan 20/20/20? Razon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Son los países petroleros enemigos de la implantación de las renovables? Razon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ómo afecta la crisis a los combustibles fósiles e hidrocarburos? ¿y a las energías renovables (al menos en la UE)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Qué puesto mundial ocupa España en instalación eólica realizada durante 2008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usca información de la población de los países incluidos en la escala de la pregunta anterior y compara potencia instalada con población. ¿Qué puesto ocupa ahora España en potencia instalada por millón de habitantes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Por qué se está avanzando en la instalación de aerogeneradores marinos? ¿en qué lugares de España se proyectan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on qué medidas impulsan los poderes públicos esta necesidad de energía eólica marin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uál es, después de la eólica, el tipo de energía renovable que más puestos de trabajo genera en Españ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uál es el país de la UE que más creció en 2008 en instalación de energía fotovoltaic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En cuánto supera la eólica a la fotovoltaica en la UE? (cuántas veces mayor es la producción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n 3 ejemplos de empresas españolas que instalen energías renovables en países extranjeros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n el proyecto Masdar se trata de conseguir el autoabastecimiento energético con producción limpia propia. ¿Qué otras ideas de sostenibilidad incluye este proyecto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07:00Z</dcterms:created>
  <dc:creator>Rafael Moreno</dc:creator>
  <dc:description/>
  <cp:keywords/>
  <dc:language>en-US</dc:language>
  <cp:lastModifiedBy>INVES-S6600A</cp:lastModifiedBy>
  <cp:lastPrinted>2011-06-02T12:05:00Z</cp:lastPrinted>
  <dcterms:modified xsi:type="dcterms:W3CDTF">2011-06-02T10:07:00Z</dcterms:modified>
  <cp:revision>2</cp:revision>
  <dc:subject/>
  <dc:title>CUESTIONES REPORTAJE ENERGÍAS RENOVABLES (EL PAÍS, 25/MAY/2009)</dc:title>
</cp:coreProperties>
</file>